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24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247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247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247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247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247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247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227 сентября 2021 года № 51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lang w:val="tt-RU"/>
              </w:rPr>
              <w:t>КАРАР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отдельные решения 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ижнекамского городского Совета </w: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86 Бюджетного кодекса Российской Федерации, частью 4 статьи 23.1 Бюджетного кодекса Республики Татарстан, Нижнекамский городской Совет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Нижнекамского городского Совета от 01 сентября 2021 года № 39 «Об оплате труда работников муниципального образования город Нижнекамск» (далее – решение) следующие изменения: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унктах 3 приложения 4 и приложения 16 к решению слова «относится к выплате социального характера и» исключить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Нижнекамского городского Совета от 01 сентября 2021 года № 40 «Об оплате труда работников отдельных организаций бюджетной сферы города Нижнекамска, на которые не распространяется Единая тарифная сетка по оплате труда работников бюджетной сферы Республики Татарстан» (далее – решение) следующие изменения:</w:t>
      </w:r>
    </w:p>
    <w:p>
      <w:pPr>
        <w:pStyle w:val="ConsPlusTitle"/>
        <w:widowControl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иложении 1 к решению после строки первой таблицы дополнить строкой следующего содержания:</w:t>
      </w:r>
    </w:p>
    <w:p>
      <w:pPr>
        <w:pStyle w:val="ConsPlusTitle"/>
        <w:widowControl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2831"/>
      </w:tblGrid>
      <w:tr>
        <w:trPr>
          <w:trHeight w:val="345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93" w:leader="none"/>
              </w:tabs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25</w:t>
            </w:r>
          </w:p>
        </w:tc>
      </w:tr>
    </w:tbl>
    <w:p>
      <w:pPr>
        <w:pStyle w:val="ConsPlusTitle"/>
        <w:widowControl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бухгалтерского учета и отчетности Совета Нижнекамского муниципального района, органам местного самоуправления Нижнекамского муниципального района обеспечить исполнение настоящего реш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казенному учреждению «Департамент по бюджету и финансам муниципального образования «Нижнекамский муниципальный район» Республики Татарстан» обеспечить финансирование расходов, связанных с реализацией настоящего реш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тделу по связям с общественностью и средствами массовой информации опубликовать настоящее решение в порядке, определенном Уставом города Нижнекамска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распространяет свое действие на отношения, возникшие с 1 сентября 2021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бюджетной политике и экономическому развитию.</w: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3"/>
      <w:bookmarkStart w:id="2" w:name="sub_3"/>
      <w:bookmarkEnd w:id="2"/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5766"/>
      </w:tblGrid>
      <w:tr>
        <w:trPr>
          <w:trHeight w:val="470" w:hRule="atLeast"/>
        </w:trPr>
        <w:tc>
          <w:tcPr>
            <w:tcW w:w="469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эр города Нижнекамска</w:t>
            </w:r>
          </w:p>
        </w:tc>
        <w:tc>
          <w:tcPr>
            <w:tcW w:w="5766" w:type="dxa"/>
            <w:tcBorders/>
          </w:tcPr>
          <w:p>
            <w:pPr>
              <w:pStyle w:val="Normal"/>
              <w:ind w:right="-1" w:firstLine="7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.Р.Метшин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0:15:00Z</dcterms:created>
  <dc:creator>202</dc:creator>
  <dc:description/>
  <cp:keywords/>
  <dc:language>en-US</dc:language>
  <cp:lastModifiedBy>202-Ахметова Алсу</cp:lastModifiedBy>
  <cp:lastPrinted>2021-09-28T08:52:00Z</cp:lastPrinted>
  <dcterms:modified xsi:type="dcterms:W3CDTF">2021-09-28T07:07:00Z</dcterms:modified>
  <cp:revision>7</cp:revision>
  <dc:subject/>
  <dc:title>РЕСПУБЛИКА ТАТАРСТАН</dc:title>
</cp:coreProperties>
</file>